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GB"/>
        </w:rPr>
        <w:t>OLD PHAROSIANS' ASSOCI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GB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GB"/>
        </w:rPr>
        <w:t>MEMBERSHIP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Section A - to be completed by all memb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Name: …………………………………………………………….  Years at school: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Address: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en-GB"/>
        </w:rPr>
        <w:t>.  Post Code: ……………………  Home phone: 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Email address: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Section B - to be completed by all memb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BANKER'S ORD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To:       The Manager ………………………………………….. Bank Plc (</w:t>
      </w:r>
      <w:r>
        <w:rPr>
          <w:rFonts w:eastAsia="Times New Roman" w:cs="Times New Roman" w:ascii="Times New Roman" w:hAnsi="Times New Roman"/>
          <w:i/>
          <w:iCs/>
          <w:lang w:eastAsia="en-GB"/>
        </w:rPr>
        <w:t>name of member's bank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i/>
          <w:iCs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 xml:space="preserve">            ………………………………………………………………… </w:t>
      </w:r>
      <w:r>
        <w:rPr>
          <w:rFonts w:eastAsia="Times New Roman" w:cs="Times New Roman" w:ascii="Times New Roman" w:hAnsi="Times New Roman"/>
          <w:lang w:eastAsia="en-GB"/>
        </w:rPr>
        <w:t>(</w:t>
      </w:r>
      <w:r>
        <w:rPr>
          <w:rFonts w:eastAsia="Times New Roman" w:cs="Times New Roman" w:ascii="Times New Roman" w:hAnsi="Times New Roman"/>
          <w:i/>
          <w:iCs/>
          <w:lang w:eastAsia="en-GB"/>
        </w:rPr>
        <w:t>address of member's bank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i/>
          <w:iCs/>
          <w:lang w:eastAsia="en-GB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lang w:eastAsia="en-GB"/>
        </w:rPr>
        <w:t xml:space="preserve">            </w:t>
      </w:r>
      <w:r>
        <w:rPr>
          <w:rFonts w:eastAsia="Times New Roman" w:cs="Times New Roman" w:ascii="Times New Roman" w:hAnsi="Times New Roman"/>
          <w:lang w:eastAsia="en-GB"/>
        </w:rPr>
        <w:t>Account number: ………………………………………….  Date: 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>Please pay on 1st August next to Lloyds Bank Plc (sort code 30-93-34) Market Square, Dover, Kent for the credit of the Old Pharosians’ Association, account 01991864 the sum of £10.00 (ten pounds only) and continue this amount annually, on the same date, without application, from my account identified abo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Signature: 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Section C - to be completed by members who are UK taxpayers and who wish to provide additional benefit to the Association under "Gift Aid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lang w:eastAsia="en-GB"/>
        </w:rPr>
        <w:t>GIFT AID DECLAR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Full name: ……………………………………………………………………………  Title: 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Address : 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…………………………………………</w:t>
      </w:r>
      <w:r>
        <w:rPr>
          <w:rFonts w:eastAsia="Times New Roman" w:cs="Times New Roman" w:ascii="Times New Roman" w:hAnsi="Times New Roman"/>
          <w:lang w:eastAsia="en-GB"/>
        </w:rPr>
        <w:t>.  Post code: 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en-GB"/>
        </w:rPr>
        <w:t>I confirm that I am a UK taxpayer and want the Old Pharosians' Association to claim back the tax on the donation of £10 I made on  ………/………/………, and all donations I make after the date of this declaration, under the Gift Aid measur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en-GB"/>
        </w:rPr>
        <w:t>I confirm that I will be paying income tax or capital gains tax of more than the tax the Association will reclaim on my donation (25p for every £1 donated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  <w:t>Signature: ……………………………………                Date: 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en-GB"/>
        </w:rPr>
        <w:t>Please return the whole form to the Membership Secretary, Old Pharosians' Association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en-GB"/>
        </w:rPr>
        <w:t>Little Rock, 6 Park Road, Temple Ewell, Near Dover, Kent, England. CT16 3A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07:00Z</dcterms:created>
  <dc:creator>Val</dc:creator>
  <dc:description/>
  <dc:language>en-US</dc:language>
  <cp:lastModifiedBy>Paul Skelton</cp:lastModifiedBy>
  <dcterms:modified xsi:type="dcterms:W3CDTF">2014-01-29T01:07:00Z</dcterms:modified>
  <cp:revision>2</cp:revision>
  <dc:subject/>
  <dc:title/>
</cp:coreProperties>
</file>